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FIŞIER RĂSPUNS MODUL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 xml:space="preserve">Fiecare  întrebare are un singur răspuns corect. Marcaţi răspunsul corect prin selectarea căsuţei corespunzătoare. </w:t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Întrebarea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Crearea relaţiilor între tabele are următorul scop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Vizualizarea doar a datelor externe</w:t>
        <w:tab/>
        <w:tab/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0799407"/>
      <w:bookmarkStart w:id="1" w:name="__Fieldmark__0_710799407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B</w:t>
        <w:tab/>
        <w:t>Vizualizarea datelor dintr-un singur tabel</w:t>
        <w:tab/>
        <w:tab/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0799407"/>
      <w:bookmarkStart w:id="3" w:name="__Fieldmark__1_710799407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4" w:leader="none"/>
        </w:tabs>
        <w:rPr/>
      </w:pPr>
      <w:r>
        <w:rPr/>
        <w:t>C</w:t>
        <w:tab/>
        <w:t>Efectuarea calculelor matematice mai eficient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10799407"/>
      <w:bookmarkStart w:id="5" w:name="__Fieldmark__2_710799407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>Vizualizarea în simultan a datelor din mai multe tabele</w:t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10799407"/>
      <w:bookmarkStart w:id="7" w:name="__Fieldmark__3_710799407"/>
      <w:bookmarkEnd w:id="7"/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>Întrebare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rea numărului de caractere aferente unui câmp de la 20 la 40 permit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Introducerea a 40 de cuvinte în câmpul respectiv</w:t>
        <w:tab/>
        <w:tab/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10799407"/>
      <w:bookmarkStart w:id="9" w:name="__Fieldmark__4_710799407"/>
      <w:bookmarkEnd w:id="9"/>
      <w:r>
        <w:rPr/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" w:leader="none"/>
        </w:tabs>
        <w:rPr/>
      </w:pPr>
      <w:r>
        <w:rPr/>
        <w:t>B</w:t>
        <w:tab/>
        <w:t xml:space="preserve">Introducerea a maxim 40 de caractere în câmpul respectiv </w:t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10799407"/>
      <w:bookmarkStart w:id="11" w:name="__Fieldmark__5_710799407"/>
      <w:bookmarkEnd w:id="1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4" w:leader="none"/>
        </w:tabs>
        <w:rPr/>
      </w:pPr>
      <w:r>
        <w:rPr/>
        <w:t>C</w:t>
        <w:tab/>
        <w:t>Introducerea a minim 40 de caractere în câmpul respectiv</w:t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10799407"/>
      <w:bookmarkStart w:id="13" w:name="__Fieldmark__6_710799407"/>
      <w:bookmarkEnd w:id="1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>Creşterea dimensiunii caracterelor de la 20 la 40</w:t>
        <w:tab/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10799407"/>
      <w:bookmarkStart w:id="15" w:name="__Fieldmark__7_710799407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Întrebare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heie primară permit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Deschiderea unei aplicaţii pentru baze de date</w:t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10799407"/>
      <w:bookmarkStart w:id="17" w:name="__Fieldmark__8_710799407"/>
      <w:bookmarkEnd w:id="1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B</w:t>
        <w:tab/>
        <w:t>Blocarea unei aplicaţii pentru baze de date</w:t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710799407"/>
      <w:bookmarkStart w:id="19" w:name="__Fieldmark__9_710799407"/>
      <w:bookmarkEnd w:id="1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C</w:t>
        <w:tab/>
        <w:t>Asocierea unei identităţi unice pentru fiecare înregistrare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710799407"/>
      <w:bookmarkStart w:id="21" w:name="__Fieldmark__10_710799407"/>
      <w:bookmarkEnd w:id="2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>Deschiderea înregistrărilor</w:t>
        <w:tab/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710799407"/>
      <w:bookmarkStart w:id="23" w:name="__Fieldmark__11_710799407"/>
      <w:bookmarkEnd w:id="2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Întrebarea 4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Un index permit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Căutarea rapidă şi sortarea înregistrărilor</w:t>
        <w:tab/>
        <w:tab/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710799407"/>
      <w:bookmarkStart w:id="25" w:name="__Fieldmark__12_710799407"/>
      <w:bookmarkEnd w:id="2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B</w:t>
        <w:tab/>
        <w:t>Ştergerea rapidă a tuturor înregistrărilor</w:t>
        <w:tab/>
        <w:tab/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710799407"/>
      <w:bookmarkStart w:id="27" w:name="__Fieldmark__13_710799407"/>
      <w:bookmarkEnd w:id="2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4" w:leader="none"/>
        </w:tabs>
        <w:rPr/>
      </w:pPr>
      <w:r>
        <w:rPr/>
        <w:t>C</w:t>
        <w:tab/>
        <w:t>Legarea tabelelor între ele</w:t>
        <w:tab/>
        <w:tab/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710799407"/>
      <w:bookmarkStart w:id="29" w:name="__Fieldmark__14_710799407"/>
      <w:bookmarkEnd w:id="2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 xml:space="preserve">Introducerea înregistrărilor într-o bază de date 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710799407"/>
      <w:bookmarkStart w:id="31" w:name="__Fieldmark__15_710799407"/>
      <w:bookmarkEnd w:id="31"/>
      <w:r>
        <w:rPr/>
      </w:r>
      <w:r>
        <w:rPr/>
        <w:fldChar w:fldCharType="end"/>
      </w:r>
      <w:r>
        <w:rPr/>
        <w:tab/>
      </w:r>
    </w:p>
    <w:p>
      <w:pPr>
        <w:pStyle w:val="Heading1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20160"/>
      <w:pgMar w:left="1800" w:right="1800" w:gutter="0" w:header="0" w:top="360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7:16:00Z</dcterms:created>
  <dc:creator>PPP</dc:creator>
  <dc:description/>
  <dc:language>en-US</dc:language>
  <cp:lastModifiedBy>andrei</cp:lastModifiedBy>
  <dcterms:modified xsi:type="dcterms:W3CDTF">2009-02-11T06:26:00Z</dcterms:modified>
  <cp:revision>45</cp:revision>
  <dc:subject/>
  <dc:title>ANSWER FILE 5</dc:title>
</cp:coreProperties>
</file>